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7</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Passage to Freedom” by Ken Mochizuki.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staffs, ourselves, pants, scissors, loaves, volcanoes, chiefs, buffaloes, flamingos, beliefs, echoes, shelves, quizzes, sheriffs, dominoes, thieves, measles, avocados, chefs, pianos, </w:t>
      </w:r>
      <w:r>
        <w:rPr>
          <w:i/>
          <w:sz w:val="28"/>
          <w:szCs w:val="28"/>
        </w:rPr>
        <w:t>bailiffs, wharves, mosquitoes, armadillos, desperadoes</w:t>
      </w:r>
    </w:p>
    <w:p>
      <w:pPr>
        <w:pStyle w:val="Normal"/>
        <w:rPr>
          <w:b/>
          <w:b/>
          <w:i/>
          <w:i/>
          <w:sz w:val="28"/>
          <w:szCs w:val="28"/>
        </w:rPr>
      </w:pPr>
      <w:r>
        <w:rPr>
          <w:b/>
          <w:i/>
          <w:sz w:val="28"/>
          <w:szCs w:val="28"/>
        </w:rPr>
      </w:r>
    </w:p>
    <w:tbl>
      <w:tblPr>
        <w:tblW w:w="9900" w:type="dxa"/>
        <w:jc w:val="left"/>
        <w:tblInd w:w="-54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greemen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rmony in feeling or opin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bl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ssage sent through wires by electric current; also called a telegra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ploma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rson whose work is to manage relations between n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su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 send out; put fort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fugee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ople who flee to another country for safe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presentative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ople appointed or elected to act or speak for oth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perior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ople who are higher in rank or posi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s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fficial signature or endorsement upon passport or document, showing it has been examined and approved</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0:15:00Z</dcterms:created>
  <dc:creator> </dc:creator>
  <dc:description/>
  <cp:keywords/>
  <dc:language>en-US</dc:language>
  <cp:lastModifiedBy>Jefferson County BoE</cp:lastModifiedBy>
  <dcterms:modified xsi:type="dcterms:W3CDTF">2008-07-28T20:27:00Z</dcterms:modified>
  <cp:revision>4</cp:revision>
  <dc:subject/>
  <dc:title> </dc:title>
</cp:coreProperties>
</file>